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1773248384"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556079130"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430248877"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